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《看一看》教学设计</w:t>
      </w:r>
    </w:p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——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天津河西区闽侯路小学   梁爽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eastAsia="zh-CN"/>
        </w:rPr>
        <w:t>一、设计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空间观念是指物体的形状、大小、位置、距离、方向等形象在人脑中的表象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是在空间知觉的基础上形成起来的，是几何形体的大小、形状及其相互间的位置关系在人脑中的表象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空间观念并不只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是靠教师的传授就能形成的，而是学生在一系列的数学活动中产生的体验和感悟。在小学阶段强化对学生观念的培养，有助于发展他们的思维和空间想象力，有助于他们今后学习立体几何知识。同时，很重要的一点是儿童生活在现实空间，帮助他们了解、探索、把握空间，有助于他们更好地生存、活动和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那么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在数学课堂教学中，如何培养学生的空间观念呢？下面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我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结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北师大版四年级数学观察物体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《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看一看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》这节课来谈谈我的看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sz w:val="28"/>
          <w:szCs w:val="28"/>
        </w:rPr>
        <w:t>教材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观察物体是在学生学习并掌握了“上下、前后、左右”位置关系的基础上安排的。通过这部分内容的教学，不但可以使学生能通过由低到高来观察物体的活动，从而体会到不同的位置看到的情景不一样，而且能通过由远到近看景物，能体会到看到的范围越来越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、学情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观察物体是“图形与几何”领域的教学内容，本节课的任务是使学生能正确辨认从不同方向</w:t>
      </w:r>
      <w:r>
        <w:rPr>
          <w:rFonts w:eastAsia="仿宋" w:cs="仿宋" w:ascii="仿宋" w:hAnsi="仿宋"/>
          <w:sz w:val="28"/>
          <w:szCs w:val="28"/>
          <w:lang w:eastAsia="zh-CN"/>
        </w:rPr>
        <w:t>(</w:t>
      </w:r>
      <w:r>
        <w:rPr>
          <w:rFonts w:ascii="仿宋" w:hAnsi="仿宋" w:cs="仿宋" w:eastAsia="仿宋"/>
          <w:sz w:val="28"/>
          <w:szCs w:val="28"/>
          <w:lang w:eastAsia="zh-CN"/>
        </w:rPr>
        <w:t>正面、上面、侧面</w:t>
      </w:r>
      <w:r>
        <w:rPr>
          <w:rFonts w:eastAsia="仿宋" w:cs="仿宋" w:ascii="仿宋" w:hAnsi="仿宋"/>
          <w:sz w:val="28"/>
          <w:szCs w:val="28"/>
          <w:lang w:eastAsia="zh-CN"/>
        </w:rPr>
        <w:t>)</w:t>
      </w:r>
      <w:r>
        <w:rPr>
          <w:rFonts w:ascii="仿宋" w:hAnsi="仿宋" w:cs="仿宋" w:eastAsia="仿宋"/>
          <w:sz w:val="28"/>
          <w:szCs w:val="28"/>
          <w:lang w:eastAsia="zh-CN"/>
        </w:rPr>
        <w:t>观察到的立体图形的形状，并画出草图。四年级学生在以前已经有了观察物体的经验，本节课让学生在观察、探索和交流中，根据自己的体验，正确辨认从不同方向</w:t>
      </w:r>
      <w:r>
        <w:rPr>
          <w:rFonts w:eastAsia="仿宋" w:cs="仿宋" w:ascii="仿宋" w:hAnsi="仿宋"/>
          <w:sz w:val="28"/>
          <w:szCs w:val="28"/>
          <w:lang w:eastAsia="zh-CN"/>
        </w:rPr>
        <w:t>(</w:t>
      </w:r>
      <w:r>
        <w:rPr>
          <w:rFonts w:ascii="仿宋" w:hAnsi="仿宋" w:cs="仿宋" w:eastAsia="仿宋"/>
          <w:sz w:val="28"/>
          <w:szCs w:val="28"/>
          <w:lang w:eastAsia="zh-CN"/>
        </w:rPr>
        <w:t>正面、上面、侧面</w:t>
      </w:r>
      <w:r>
        <w:rPr>
          <w:rFonts w:eastAsia="仿宋" w:cs="仿宋" w:ascii="仿宋" w:hAnsi="仿宋"/>
          <w:sz w:val="28"/>
          <w:szCs w:val="28"/>
          <w:lang w:eastAsia="zh-CN"/>
        </w:rPr>
        <w:t>)</w:t>
      </w:r>
      <w:r>
        <w:rPr>
          <w:rFonts w:ascii="仿宋" w:hAnsi="仿宋" w:cs="仿宋" w:eastAsia="仿宋"/>
          <w:sz w:val="28"/>
          <w:szCs w:val="28"/>
          <w:lang w:eastAsia="zh-CN"/>
        </w:rPr>
        <w:t>观察到的立体图形的形状，并画出草图。引导学生亲身实践，感受从不同位置观察立体图形。从而培养学生的空间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四、学习</w:t>
      </w:r>
      <w:r>
        <w:rPr>
          <w:rFonts w:ascii="黑体" w:hAnsi="黑体" w:cs="黑体" w:eastAsia="黑体"/>
          <w:sz w:val="28"/>
          <w:szCs w:val="28"/>
        </w:rPr>
        <w:t>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观察立体图形（最多用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正方体搭成），能在方格纸上画出从它的正面、上面、侧面看到的形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通过观察形状不同的立体图形，获得这些立体图形从正面观察的形状可能完全相同的直接经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初步经历把空间图形转化为平面图形的过程，发展空间观念以及观察、想象的能力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培养学生自主学习、合作交流的学习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五、教学</w:t>
      </w:r>
      <w:r>
        <w:rPr>
          <w:rFonts w:ascii="黑体" w:hAnsi="黑体" w:cs="黑体" w:eastAsia="黑体"/>
          <w:sz w:val="28"/>
          <w:szCs w:val="28"/>
        </w:rPr>
        <w:t>重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重点：初步经历把空间图形转化为平面图形的过程，发展空间观念以及观察、想象的能力。 观察立体图形（最多用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正方体搭成），能在方格纸上画出从它的正面、上面、侧面看到的形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难点：通过观察形状不同的立体图形，获得这些立体图形从正面观察的形状可能完全相同的直接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六、教学资源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师准备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正方体、课件；学生准备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正方体、学习单、数学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七、教法学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根据四年级学生年龄、心理、认知规律等特点，本节课准备主要采用情境教学的方法和引导探究方法进行教学。并运用大量观察、操作、交流、游戏等形式辅助教学。注重从学生已有的经验出发，让学生在问题情境中主动地探究解决问题的方法，真正成为课堂的主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八、教学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入境激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春节期间中国首部搭载火箭奔向太空的电影——《流浪地球》上映，好评如潮，大家都看过了吗？其中的用心程度堪比科幻片之最，影片中的场景，发射器，运载车设计优秀，确实是令人震撼的概念美术，我们一起来看看吧！（出示运载车照片）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同学们，你们觉得这款车怎么样？设计师在设计图纸的时候为什么要多角度进行设计呢？（预设生：方便全面观察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那通常我们从几个方向观察物体？生：从正面看、从上面看和从左面看。那给你一个立体组合图形，你会观察吗？今天我们就来继续学习观察物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【设计意图】：</w:t>
      </w:r>
      <w:r>
        <w:rPr>
          <w:rFonts w:ascii="仿宋" w:hAnsi="仿宋" w:cs="仿宋" w:eastAsia="仿宋"/>
          <w:sz w:val="28"/>
          <w:szCs w:val="28"/>
          <w:lang w:eastAsia="zh-CN"/>
        </w:rPr>
        <w:t>从生活实际的现象引入新课，根据学生已有的数学经验和生活经验明确研究主题。激发学生研究兴趣的同时，为学生的学习指明方向。同时在课堂中要培养学生的空间意识，就要让学生联系生活实际，提供大量的实物形体让学生观察，丰富学生的直观经验，引导学生在观察比较中，感知同类物体的相同特征，形成初步的空间知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合作</w:t>
      </w:r>
      <w:r>
        <w:rPr>
          <w:rFonts w:ascii="仿宋" w:hAnsi="仿宋" w:cs="仿宋" w:eastAsia="仿宋"/>
          <w:sz w:val="28"/>
          <w:szCs w:val="28"/>
          <w:lang w:eastAsia="zh-CN"/>
        </w:rPr>
        <w:t>探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学习交流要求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每四人一组，每名同学先摆好所选择的那种摆法，再与学习单对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四名同学依次说说自己摆了几个正方体、从某个面能看到几个正方形，它们是怎样排列的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其他三名同学认真倾听、观察，如果有不同意见，四人共同讨论解决，还不能达成共识的留待全班集体交流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生合作交流，教师巡回指导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全班集体交流。 </w:t>
      </w:r>
    </w:p>
    <w:p>
      <w:pPr>
        <w:pStyle w:val="P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【设计意图】：该环节由学生自己动手操作，自主思考。在观察的过程中，要留给学生实践、思考和讨论的时间，要鼓励学生在操作中积极思考，缺乏思考的盲目操作会造成操作的无效性。培养学生边操作、边思考的习惯。这样学生在自己的操作中，通过独立思考掌握知识，形成空间观念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自主探究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课件出示，观察：怎样搭正方体的？淘气、笑笑、小鸟分别是从哪个方向观察的？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学生自主解决，集体交流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小结：从不同方向观察同一个物体，可能会看到不同的形状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0335</wp:posOffset>
            </wp:positionH>
            <wp:positionV relativeFrom="paragraph">
              <wp:posOffset>283845</wp:posOffset>
            </wp:positionV>
            <wp:extent cx="565150" cy="360045"/>
            <wp:effectExtent l="0" t="0" r="0" b="0"/>
            <wp:wrapTight wrapText="bothSides">
              <wp:wrapPolygon edited="0">
                <wp:start x="6714" y="12670"/>
                <wp:lineTo x="7684" y="12670"/>
                <wp:lineTo x="7684" y="21576"/>
                <wp:lineTo x="6714" y="21576"/>
                <wp:lineTo x="7684" y="21576"/>
                <wp:lineTo x="6714" y="21576"/>
                <wp:lineTo x="6714" y="12670"/>
                <wp:lineTo x="7684" y="12670"/>
                <wp:lineTo x="6714" y="1267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189" t="-5759" r="5805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练习：搭</w:t>
      </w:r>
      <w:r>
        <w:rPr>
          <w:rFonts w:ascii="仿宋" w:hAnsi="仿宋" w:cs="仿宋" w:eastAsia="仿宋"/>
          <w:sz w:val="28"/>
          <w:szCs w:val="28"/>
          <w:lang w:eastAsia="zh-CN"/>
        </w:rPr>
        <w:t>一个</w:t>
      </w:r>
      <w:r>
        <w:rPr>
          <w:rFonts w:ascii="仿宋" w:hAnsi="仿宋" w:cs="仿宋" w:eastAsia="仿宋"/>
          <w:sz w:val="28"/>
          <w:szCs w:val="28"/>
        </w:rPr>
        <w:t>看一看，把你从正面、上面和左面看到的形状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分别在方格纸上画出来。</w:t>
      </w:r>
    </w:p>
    <w:p>
      <w:pPr>
        <w:pStyle w:val="P"/>
        <w:ind w:left="0" w:hanging="0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【设计意图】：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 xml:space="preserve"> 学生通过多种活动和体验，在多种感官的协同作用下形成鲜明的表象。再通过不断地猜想、验证，促进学生对知识的理解。这样在有效的活动中，学生刚刚获得的表象在猜想、验证过程中不断调整、矫正、建构，在体验中逐步内化。从而培养了空间观念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四）巩固练习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课件出示，机灵狗盖住了学习单的一部分，根据正面看到的形状猜猜它摆了几个正方体，是怎样摆的？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学生自主解决，集体交流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小结：从同一个方向观察不同物体，可能会看到相同的形状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从几个方向观察物体，可以确定物体的形状？学生自主解决，集体交流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小结：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方向观察物体，可以确定物体的形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>练一练第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【设计意图】：</w:t>
      </w:r>
      <w:r>
        <w:rPr>
          <w:rFonts w:ascii="仿宋" w:hAnsi="仿宋" w:cs="仿宋" w:eastAsia="仿宋"/>
          <w:sz w:val="28"/>
          <w:szCs w:val="28"/>
        </w:rPr>
        <w:t>培养学生的空间观念，要求教师在学生建立了空间观念的基础上，还要通过一定量的练习对学生建立的空间观进行巩固，这就要求教师精心设计练习，进行多角度的训练。</w:t>
      </w:r>
      <w:r>
        <w:rPr>
          <w:rFonts w:ascii="仿宋" w:hAnsi="仿宋" w:cs="仿宋" w:eastAsia="仿宋"/>
          <w:sz w:val="28"/>
          <w:szCs w:val="28"/>
          <w:lang w:eastAsia="zh-CN"/>
        </w:rPr>
        <w:t>要</w:t>
      </w:r>
      <w:r>
        <w:rPr>
          <w:rFonts w:ascii="仿宋" w:hAnsi="仿宋" w:cs="仿宋" w:eastAsia="仿宋"/>
          <w:sz w:val="28"/>
          <w:szCs w:val="28"/>
        </w:rPr>
        <w:t>设计了多层次、多感观参与的练习，来巩固学生所形成的空间观念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以此来培养学生</w:t>
      </w:r>
      <w:r>
        <w:rPr>
          <w:rFonts w:ascii="仿宋" w:hAnsi="仿宋" w:cs="仿宋" w:eastAsia="仿宋"/>
          <w:sz w:val="28"/>
          <w:szCs w:val="28"/>
          <w:lang w:eastAsia="zh-CN"/>
        </w:rPr>
        <w:t>空间</w:t>
      </w:r>
      <w:r>
        <w:rPr>
          <w:rFonts w:ascii="仿宋" w:hAnsi="仿宋" w:cs="仿宋" w:eastAsia="仿宋"/>
          <w:sz w:val="28"/>
          <w:szCs w:val="28"/>
        </w:rPr>
        <w:t>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后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4</w:t>
      </w:r>
      <w:r>
        <w:rPr>
          <w:rFonts w:ascii="仿宋" w:hAnsi="仿宋" w:cs="仿宋" w:eastAsia="仿宋"/>
          <w:sz w:val="28"/>
          <w:szCs w:val="28"/>
        </w:rPr>
        <w:t>页练一练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3 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题。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题分别画出每种摆法的正面、上面和左面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想想一共有多少种摆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自主评价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生自评。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、个别交流。 </w:t>
      </w:r>
    </w:p>
    <w:p>
      <w:pPr>
        <w:pStyle w:val="Normal"/>
        <w:widowControl/>
        <w:shd w:fill="FFFFFF" w:val="clear"/>
        <w:spacing w:lineRule="atLeast" w:line="360" w:before="75" w:after="75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【设计意图】：总结环节，同学们概括本节课收获，也是在进一步梳理知识的过程。通过一节课学生观察、推理、操作、总结，学生已经掌握了几何形体的基本知识，并在这基础上再根据学生的实际情况帮助学生灵活运用，在运用中逐步形成、加深、提高和发展学生的空间观念。使学生思维更加活跃和发展，使他们的空间观念达到一个新的境界。</w:t>
      </w:r>
    </w:p>
    <w:p>
      <w:pPr>
        <w:pStyle w:val="Normal"/>
        <w:widowControl/>
        <w:shd w:fill="FFFFFF" w:val="clear"/>
        <w:spacing w:lineRule="atLeast" w:line="360" w:before="75" w:after="75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六）</w:t>
      </w:r>
      <w:r>
        <w:rPr>
          <w:rFonts w:ascii="仿宋" w:hAnsi="仿宋" w:cs="仿宋" w:eastAsia="仿宋"/>
          <w:sz w:val="28"/>
          <w:szCs w:val="28"/>
        </w:rPr>
        <w:t>、板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 xml:space="preserve">看一看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4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个方向观察物体，可以确定物体的形状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2-20T08:4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  <property fmtid="{D5CDD505-2E9C-101B-9397-08002B2CF9AE}" pid="3" name="KSORubyTemplateID">
    <vt:lpwstr>6</vt:lpwstr>
  </property>
</Properties>
</file>