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uto" w:line="240" w:before="0" w:after="28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4"/>
        <w:keepNext w:val="false"/>
        <w:keepLines w:val="false"/>
        <w:widowControl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4"/>
        <w:keepNext w:val="false"/>
        <w:keepLines w:val="false"/>
        <w:widowControl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四年级数学下册《我说你搭》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教学设计</w:t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uto" w:line="240"/>
        <w:jc w:val="both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作者单位：黑龙江省大庆市林甸县第四中学小学部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1120"/>
        <w:jc w:val="both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作者姓名：李翠梅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1120"/>
        <w:jc w:val="both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1120"/>
        <w:jc w:val="both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uto" w:line="240"/>
        <w:jc w:val="center"/>
        <w:rPr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四年级数学下册《我说你搭》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教学设计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一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设计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意图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本节课主要采取小组合作探究的学习方式。通过合作探究、相互交流，充分发挥学生的主体作用，调动学生学习的积极性。具体体现在下面两点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精心设计活动内容，让学生在观察中积累活动经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建立空间表象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通过看一看，说一说，做一做，摆一摆等活动，让学生在体验活动的氛围中，充分掌握从不同角度观察物体的方式、思考问题的方法，体验发现的乐趣、学习的快乐。每一次观察力求做到目的明确，反馈及时，并尽可能让学生人人参与，让学生在活动中获得真实的体验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立足于用好、用活教材，尊重教材，但又不拘泥于教材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，正确搭建立体图形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各个层次的活动，基本上是按照教材所提供的素材和活动线索而展开的，但在活动的具体设计和组织安排上，对教材又有所突破，进行了一些更深层次的挖掘和精细化的处理，做到既尊重教材，又注重对教材进行创造性的加工，有利于取得更好的教学效果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教材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分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我说你搭是在学生学习并掌握了“上下、前后、左右”位置关系的基础上安排的。通过这部分内容的教学，不但可以使学生学会从不同的角度观察物体，而且又为以后学习有关几何图形的知识打下坚实的基础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三、学情分析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具备优点：四年级学生已经有一定独立学习的能力，头脑中有了一些搭积木时的空间观念，有着强烈的好奇心与自主求知的欲望，动手操作能力比较强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存在不足：在创新能力、概括、思维方面存在不足，在学习方式上，存在着单一性，缺乏合作学习的习惯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四、学习目标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依照《新课程标准》的要求，结合教材和学生的特点，从知识与技能、过程与方法、情感态度与价值观三方面制定以下教学目标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经历搭立体图形的操作过程，体会必须根据立体图形的正面、上面和侧面（左面或右面）的形状特征，才能确定所搭的立体图形。结合搭立体图形的活动，进一步体验搭立体图形某一面（如正面）的形状，所搭的立体图形是不唯一的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在搭立体图形和观察立体图形的活动中，逐步发展空间观念以及观察和操作能力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让学生体验数学和生活的密切联系，培养同学之间合作的习惯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五、教学重难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学重点：能根据指令搭出立体图形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教学难点：根据从某一个方向观察到的平面图形确定立体图形的形状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六、教学资源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根据教学需要，本节课要准备的教具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多媒体</w:t>
      </w:r>
      <w:hyperlink r:id="rId2" w:tgtFrame="https://web.5ykj.com/shi/_blank"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</w:rPr>
          <w:t>课件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、学具：每个同学准备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个正方体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七、教法和学法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 xml:space="preserve">教法：观察、发现法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学法：动手法，小组合作法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textAlignment w:val="auto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八、教学过程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环节一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创设情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唤醒空间表象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上课之初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教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提问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同学们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你们喜欢玩积木吗？你们都用积木做过哪些</w:t>
      </w:r>
      <w:hyperlink r:id="rId3" w:tgtFrame="https://web.5ykj.com/shi/_blank"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</w:rPr>
          <w:t>游戏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？”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（指名说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这节课我们就来学习搭积木中的数学知识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板书课题： 我说你搭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设计意图：以学生从小搭积木入手，让学生明确，搭积木就是数学中的空间知识，不但降低学习难度，而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吸引学生的学习兴趣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唤醒学生已有的头脑中的积木空间表象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我的思考：从学生已有生活经验出发，让学生回忆搭积木的情景，感受到数学来源于生活，又高于生活。空间观念离我们并不遥远，它就在我们的身边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环节二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探索新知，操作感悟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活动一：动手操作，建立空间表象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42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提问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请同学们拿出准备好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正方体，用它们搭立体图形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从正面看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正方形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能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搭出了几个符合条件的立体图形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42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搭出了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符合条件的立体图形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42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提问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从右面看是两个正方形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这时符合条件的立体图形有几个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观察情境图，从上面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立体图形中筛选出符合这个条件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立体图形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42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提问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上面的正方体在右面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？你能根据这个指令确定搭的立体图形吗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42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观察情境图，根据指令进行筛选，明确符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条件的那一个立体图形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思考：要确定一个立体图形需要知道哪些条件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结合刚才的活动进行总结，明确必须根据立体图形的正面、上面和侧面的形状特征，才能确定所搭的立体图形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板书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正面、右面、上面     确定图形（唯一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设计意图：根据学生已有的经验，用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块积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搭建自己喜欢立体图形，并根据指令选出最终想要的立体图形，从而明确要确定一个立体图形必须知道三个条件，即正面、上面和侧面的形状特征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活动二：小组合作，创新空间表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1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出示活动要求：淘气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正方体又搭出了一个立体图形，从正面看是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408940" cy="21844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请你思考第三个正方体能放在什么位置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2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组织学生动手搭一搭、看一看，验证自己的猜测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3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思考：为什么你们有这么多种搭法呢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1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认真读题，明确要求，与同伴交流自己的想法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2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分组合作，用手里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正方体搭一搭、看一看，验证自己的想法是否正确。汇报展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225" w:after="225"/>
        <w:ind w:left="0" w:right="0" w:firstLine="42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1238250" cy="22796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板书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某一面    不唯一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3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明确只根据立体图形某一面的形状，所搭的立体图形是不唯一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设计意图：告诉学生正面的图形特征，让学生去搭建符合要求的立体图形，能搭出四种情况，让学生明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只根据立体图形某一面的形状，所搭的立体图形是不唯一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这样做，既培养学生的动手操作能力，创新能力，更加深学生头脑中的空间表象。从而突出本节课的重点，突破难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我的思考：以学生动手操的学习方式让学生建立空间表象和创新空间表象，以学生小组合作为激发学生的创新思维，进而在学生的头脑中建立清晰的空间观念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环节三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巩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内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提升空间表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完成教材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页“练一练”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题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设计意图：让学生根据指令动手操作，搭出符合要求的立体图形，是针对建立学生空间观念突破本课重点而设计的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完成教材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页“练一练”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题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设计意图：本题是给一个面的形状特征，搭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符合要求的立体图形，并分别画出从正面、右面和上面看到的图形。是对空间图形的进一步理解和提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下面的物体各是由几个正方体搭成的？填一填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225" w:after="225"/>
        <w:ind w:left="0" w:right="0" w:firstLine="42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1238250" cy="110490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设计意图：此题的目的是在学生建立空间观念的基础上，对学生的空间观念进一步的拓展与提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我的思考：根据本节课的重难点，我对练习题的设计做到针对性强，具有层次性，从而达到培养学生的空间思维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环节四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全课总结，拓展延伸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引导学生总结自己通过本节课有什么新的发现和体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生说的不全其他学生补充。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谈学习所得和学习体会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设计意图：这样做既让学生对本课《我说你搭》这一空间观念的知识进行了有效的梳理，又加深了对本课中空间观念的理解，并建立自己的空间表象。还能发现自己的不足。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5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板书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30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我说你搭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1.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正面、右面、上面     确定图形（唯一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140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某一面                 不唯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140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（设计意图：我觉得本节课的板书清晰、直观，既对本节课的知识进行了梳理，又突出了本节课的重点，突破难点。还掌握了搭建立体图形的某些方法，加深学生对空间观念的理解。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420" w:right="0" w:hanging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Txt2">
    <w:name w:val="txt2"/>
    <w:basedOn w:val="Style13"/>
    <w:qFormat/>
    <w:rPr>
      <w:rFonts w:ascii="宋体" w:hAnsi="宋体" w:eastAsia="宋体" w:cs="宋体"/>
      <w:b/>
      <w:i w:val="false"/>
      <w:sz w:val="21"/>
      <w:szCs w:val="21"/>
    </w:rPr>
  </w:style>
  <w:style w:type="character" w:styleId="W4">
    <w:name w:val="w4"/>
    <w:basedOn w:val="Style13"/>
    <w:qFormat/>
    <w:rPr/>
  </w:style>
  <w:style w:type="character" w:styleId="Audit0">
    <w:name w:val="audit0"/>
    <w:basedOn w:val="Style13"/>
    <w:qFormat/>
    <w:rPr/>
  </w:style>
  <w:style w:type="character" w:styleId="InternetLink">
    <w:name w:val="Hyperlink"/>
    <w:basedOn w:val="Style13"/>
    <w:rPr>
      <w:color w:val="3399CC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99CC"/>
      <w:u w:val="none"/>
    </w:rPr>
  </w:style>
  <w:style w:type="character" w:styleId="W61">
    <w:name w:val="w61"/>
    <w:basedOn w:val="Style13"/>
    <w:qFormat/>
    <w:rPr/>
  </w:style>
  <w:style w:type="character" w:styleId="W7">
    <w:name w:val="w7"/>
    <w:basedOn w:val="Style13"/>
    <w:qFormat/>
    <w:rPr/>
  </w:style>
  <w:style w:type="character" w:styleId="Audit1">
    <w:name w:val="audit1"/>
    <w:basedOn w:val="Style13"/>
    <w:qFormat/>
    <w:rPr/>
  </w:style>
  <w:style w:type="character" w:styleId="Gradenopass">
    <w:name w:val="gradenopass"/>
    <w:basedOn w:val="Style13"/>
    <w:qFormat/>
    <w:rPr/>
  </w:style>
  <w:style w:type="character" w:styleId="Gradepass">
    <w:name w:val="gradepass"/>
    <w:basedOn w:val="Style13"/>
    <w:qFormat/>
    <w:rPr/>
  </w:style>
  <w:style w:type="character" w:styleId="Grade3">
    <w:name w:val="grade3"/>
    <w:basedOn w:val="Style13"/>
    <w:qFormat/>
    <w:rPr/>
  </w:style>
  <w:style w:type="character" w:styleId="Gradeverygood">
    <w:name w:val="gradeverygood"/>
    <w:basedOn w:val="Style13"/>
    <w:qFormat/>
    <w:rPr/>
  </w:style>
  <w:style w:type="character" w:styleId="W51">
    <w:name w:val="w51"/>
    <w:basedOn w:val="Style13"/>
    <w:qFormat/>
    <w:rPr/>
  </w:style>
  <w:style w:type="character" w:styleId="Grade1">
    <w:name w:val="grade1"/>
    <w:basedOn w:val="Style13"/>
    <w:qFormat/>
    <w:rPr/>
  </w:style>
  <w:style w:type="character" w:styleId="Gradegood">
    <w:name w:val="gradegood"/>
    <w:basedOn w:val="Style13"/>
    <w:qFormat/>
    <w:rPr/>
  </w:style>
  <w:style w:type="character" w:styleId="Grade4">
    <w:name w:val="grade4"/>
    <w:basedOn w:val="Style13"/>
    <w:qFormat/>
    <w:rPr/>
  </w:style>
  <w:style w:type="character" w:styleId="W2">
    <w:name w:val="w2"/>
    <w:basedOn w:val="Style13"/>
    <w:qFormat/>
    <w:rPr/>
  </w:style>
  <w:style w:type="character" w:styleId="W8">
    <w:name w:val="w8"/>
    <w:basedOn w:val="Style13"/>
    <w:qFormat/>
    <w:rPr/>
  </w:style>
  <w:style w:type="character" w:styleId="W3">
    <w:name w:val="w3"/>
    <w:basedOn w:val="Style13"/>
    <w:qFormat/>
    <w:rPr/>
  </w:style>
  <w:style w:type="character" w:styleId="Pytitle">
    <w:name w:val="pytitle"/>
    <w:basedOn w:val="Style13"/>
    <w:qFormat/>
    <w:rPr/>
  </w:style>
  <w:style w:type="character" w:styleId="W6">
    <w:name w:val="w6"/>
    <w:basedOn w:val="Style13"/>
    <w:qFormat/>
    <w:rPr/>
  </w:style>
  <w:style w:type="character" w:styleId="W5">
    <w:name w:val="w5"/>
    <w:basedOn w:val="Style13"/>
    <w:qFormat/>
    <w:rPr/>
  </w:style>
  <w:style w:type="character" w:styleId="Font122">
    <w:name w:val="font122"/>
    <w:basedOn w:val="Style13"/>
    <w:qFormat/>
    <w:rPr>
      <w:b/>
    </w:rPr>
  </w:style>
  <w:style w:type="character" w:styleId="W11">
    <w:name w:val="w11"/>
    <w:basedOn w:val="Style13"/>
    <w:qFormat/>
    <w:rPr/>
  </w:style>
  <w:style w:type="character" w:styleId="W81">
    <w:name w:val="w81"/>
    <w:basedOn w:val="Style13"/>
    <w:qFormat/>
    <w:rPr/>
  </w:style>
  <w:style w:type="character" w:styleId="Grade2">
    <w:name w:val="grade2"/>
    <w:basedOn w:val="Style13"/>
    <w:qFormat/>
    <w:rPr/>
  </w:style>
  <w:style w:type="character" w:styleId="W1">
    <w:name w:val="w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" TargetMode="External"/><Relationship Id="rId3" Type="http://schemas.openxmlformats.org/officeDocument/2006/relationships/hyperlink" Target="http://rj.5ykj.com/" TargetMode="External"/><Relationship Id="rId4" Type="http://schemas.openxmlformats.org/officeDocument/2006/relationships/image" Target="media/image1.gif"/><Relationship Id="rId5" Type="http://schemas.openxmlformats.org/officeDocument/2006/relationships/image" Target="media/image2.gif"/><Relationship Id="rId6" Type="http://schemas.openxmlformats.org/officeDocument/2006/relationships/image" Target="media/image3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☆紫陌红尘☆</cp:lastModifiedBy>
  <dcterms:modified xsi:type="dcterms:W3CDTF">2019-02-21T15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